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0 февраля 2026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77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ш. Московское, </w:t>
        <w:br/>
        <w:t>ул. Маринчен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6.01.2026 № 1254), декларацию </w:t>
        <w:br/>
        <w:t>об объекте недвижимости от 01.12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1.01.2026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 Орёл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2 311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ш. Московское, ул. Маринченко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40303:1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15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1 74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40304:256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Маринченко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16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40303:1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Маринченко, 5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10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4030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9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6-03-02T08:38:00Z</dcterms:modified>
  <cp:revision>138</cp:revision>
  <dc:subject/>
  <dc:title/>
</cp:coreProperties>
</file>